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173352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75352916"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961225858"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